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munity service project should be part of the eight grade curriculum.  45% of responses had no opinion to this statement, with both disagree and strongly agree at 11%, and agree at 33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497320" cy="301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McFadden’s class participating in the Linus Project was a waste of time.  56% of responders disagreed to this statement, 33% had no opinion and 11% strongly disagr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5055" cy="285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% of responders to the statement, participating in the Linus Project is a great way to combine community service with learning, strongly agreed and 33% agr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384925" cy="296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nus Project taught, students who participated, altruism.  56% of responses to this statement agreed, and 44% strongly agr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838950" cy="317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6% of responders to the statement, the Linus Project was a good organization to take part in, strongly agreed, and 44% agre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6:00Z</dcterms:created>
  <dc:creator>Marley</dc:creator>
  <dc:description/>
  <cp:keywords/>
  <dc:language>en-US</dc:language>
  <cp:lastModifiedBy>Marley</cp:lastModifiedBy>
  <dcterms:modified xsi:type="dcterms:W3CDTF">2009-02-19T02:54:00Z</dcterms:modified>
  <cp:revision>2</cp:revision>
  <dc:subject/>
  <dc:title> </dc:title>
</cp:coreProperties>
</file>